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67391756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98553371"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206377462"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2141551084"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486282345"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